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bookmarkStart w:id="0" w:name="incorporating_dimensions"/>
      <w:bookmarkEnd w:id="0"/>
      <w:r>
        <w:rPr/>
        <w:t>Incorporate and assess dimensions of competency</w:t>
      </w:r>
    </w:p>
    <w:p>
      <w:pPr>
        <w:pStyle w:val="Normal"/>
        <w:spacing w:lineRule="atLeast" w:line="280" w:before="60" w:after="60"/>
        <w:rPr/>
      </w:pPr>
      <w:r>
        <w:rPr/>
        <w:t xml:space="preserve">Effective workplace performance requires not only isolated technical skills, but the knowledge and attitudes to apply those skills in routine and non-routine situations. People are considered to be competent when they are able to apply their knowledge and skills to successfully complete work activities in a range of situations and environments. </w:t>
      </w:r>
    </w:p>
    <w:p>
      <w:pPr>
        <w:pStyle w:val="Normal"/>
        <w:spacing w:lineRule="atLeast" w:line="280" w:before="60" w:after="60"/>
        <w:rPr/>
      </w:pPr>
      <w:r>
        <w:rPr/>
        <w:t xml:space="preserve">The four dimensions of competency are: </w:t>
      </w:r>
    </w:p>
    <w:tbl>
      <w:tblPr>
        <w:tblW w:w="102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6739"/>
      </w:tblGrid>
      <w:tr>
        <w:trPr/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ask skills</w:t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Undertaking the specific task/s required to complete a work activity to the required standard. This means being able to perform the individual actions as well as the whole task.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ask management skills</w:t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anaging a number of different tasks to complete a whole work activity. This means working efficiently to meet deadlines, handle a sequence of interrelated tasks, and progress smoothly between tasks.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ontingency management skills</w:t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esponding to problems and irregularities when undertaking a work activity, such a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breakdow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changes in routin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unexpected or atypical results or outcom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difficult or dissatisfied clients.</w:t>
            </w:r>
          </w:p>
        </w:tc>
      </w:tr>
      <w:tr>
        <w:trPr/>
        <w:tc>
          <w:tcPr>
            <w:tcW w:w="3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Job/role environment skills</w:t>
            </w:r>
          </w:p>
        </w:tc>
        <w:tc>
          <w:tcPr>
            <w:tcW w:w="6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ealing with the responsibilities and expectations of the work environment when undertaking a work activity, such a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working with oth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interacting with clients and suppli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complying with standard operating procedur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observing enterprise policy and procedures.</w:t>
            </w:r>
          </w:p>
        </w:tc>
      </w:tr>
    </w:tbl>
    <w:p>
      <w:pPr>
        <w:pStyle w:val="NormalWeb"/>
        <w:rPr/>
      </w:pPr>
      <w:r>
        <w:rPr/>
        <w:t>Working with the dimensions of competency highlights some critical points for assessors: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It’s important to know what’s inside a unit of competency – more than just the performance  criteria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Having a good understanding of what the work involves also helps an assessor interpret the unit of competency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Watching a person use their skills is not enough. It’s critical for assessors to ask questions that explore the candidate’s knowledge of the job and their ability to problem-solve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An assessment (including RPL) that doesn’t explore dimensions of competency is not a valid assessment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ssessment of these skills also needs to be recorded so that the assessment is AQTF complia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11:00Z</dcterms:created>
  <dc:creator>OEM User</dc:creator>
  <dc:description/>
  <cp:keywords/>
  <dc:language>en-US</dc:language>
  <cp:lastModifiedBy>OEM User</cp:lastModifiedBy>
  <cp:lastPrinted>2010-04-20T08:49:00Z</cp:lastPrinted>
  <dcterms:modified xsi:type="dcterms:W3CDTF">2010-04-20T02:11:00Z</dcterms:modified>
  <cp:revision>2</cp:revision>
  <dc:subject/>
  <dc:title>Incorporate and assess dimensions of competency</dc:title>
</cp:coreProperties>
</file>